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724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Тростянецької міської ради від 12.09.2024 № 653 «Про затвердження тимчасових розкладів руху автобусів на міських маршрутах загального користування №№ 12, 13, 16–19 на період воєнного стан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перевезень пасажирів на міських автобусних маршрутах загального користування, що працюють у звичайному режимі руху, раціонального використання коштів бюджету Тростянецької міської територіальної грома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ішення виконавчого комітету Тростянецької міської ради від 09.10.2025 № 714 «Про запровадження руху автобусів на міських маршрутах загального користування по вул. Л. Татаренка у м. Тростянець», керуючись законами України «Про місцеве самоврядування в Україні», «Про автомобільний транспорт»,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нести зміни до рішення виконавчого комітету Тростянецької міської ради від 12.09.2024 № 653 «Про затвердження тимчасових розкладів руху автобусів на міських маршрутах загального користування №№ 12, 13, 16–19 на період воєнного стану», виклавши додатки 1–5 у новій редакції,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 іншій частині рішення виконавчого комітету Тростянецької міської ради від 12.09.2024 № 653 «Про затвердження тимчасових розкладів руху автобусів на міських маршрутах загального користування №№ 12, 13, 16–19 на період воєнного стану» залишити без змі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інформаційної діяльності та взаємодії з громадськістю апарату Тростянецької міської ради, відділу інформаційних технологій апарату Тростянецької міської ради оприлюднити дане рішення на офіційному вебсайті міської ради.</w:t>
      </w:r>
    </w:p>
    <w:p>
      <w:pPr>
        <w:pStyle w:val="Normal"/>
        <w:ind w:firstLine="708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5-10-13T17:27:00Z</cp:lastPrinted>
  <dcterms:modified xsi:type="dcterms:W3CDTF">2025-10-16T05:51:00Z</dcterms:modified>
  <cp:revision>84</cp:revision>
  <dc:subject/>
  <dc:title> </dc:title>
</cp:coreProperties>
</file>